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ziale Medien Vermögenswerte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ie Hyperlinks zu den CASP 2024 Social-Media-Assets sind unten verfügbar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ies sind die Quelldateien in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as bedeutet, dass, wenn Sie diese von Ihrem Computer aus ändern, Sie sie für alle ändern, die Zugang dazu in Ihrer Marktüberwachungsbehörde oder Ihrem Land haben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Wir empfehlen daher dringend, dass Sie eine Kopie für sich selbst in Ihrer Canva-Umgebung erstellen und dass Sie Änderungen (sofern vorhanden) in dieser Kopie der Social-Media-Assets vornehmen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Sie können die Texte und Bilder gemäß der visuellen Identität Ihrer Marktüberwachungsbehörde oder entsprechend spezifischen Botschaften, auf die Sie sich konzentrieren möchten, bearbeiten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as Projekt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en-BE"/>
          </w:rPr>
          <w:t>https://www.canva.com/design/DAGt5cUnMFA/yo6L6K6NliHUod-4Fam-vw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VXRwPI/2IY9WTWV1ZHOg6EN2qw5-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XkNXNk/v85JSj72oVejVfi6EZmOf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Zh2DkI/O7d8IChzQDAL60UOqFkC5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a-YkDY/E-Mj8bIQyP6spbQVD0XlI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TIm0_A/CTYF9K3jAXHV0qu1JVVvX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RJ9gBQ/JaZalLca6PC4TsKviOfWv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72913117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615347411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cUnMFA/yo6L6K6NliHUod-4Fam-vw/edit" TargetMode="External"/><Relationship Id="rId3" Type="http://schemas.openxmlformats.org/officeDocument/2006/relationships/hyperlink" Target="https://www.canva.com/design/DAGt5VXRwPI/2IY9WTWV1ZHOg6EN2qw5-A/edit" TargetMode="External"/><Relationship Id="rId4" Type="http://schemas.openxmlformats.org/officeDocument/2006/relationships/hyperlink" Target="https://www.canva.com/design/DAGt5XkNXNk/v85JSj72oVejVfi6EZmOfg/edit" TargetMode="External"/><Relationship Id="rId5" Type="http://schemas.openxmlformats.org/officeDocument/2006/relationships/hyperlink" Target="https://www.canva.com/design/DAGt5Zh2DkI/O7d8IChzQDAL60UOqFkC5w/edit" TargetMode="External"/><Relationship Id="rId6" Type="http://schemas.openxmlformats.org/officeDocument/2006/relationships/hyperlink" Target="https://www.canva.com/design/DAGt5a-YkDY/E-Mj8bIQyP6spbQVD0XlIg/edit" TargetMode="External"/><Relationship Id="rId7" Type="http://schemas.openxmlformats.org/officeDocument/2006/relationships/hyperlink" Target="https://www.canva.com/design/DAGt5TIm0_A/CTYF9K3jAXHV0qu1JVVvXQ/edit" TargetMode="External"/><Relationship Id="rId8" Type="http://schemas.openxmlformats.org/officeDocument/2006/relationships/hyperlink" Target="https://www.canva.com/design/DAGt5RJ9gBQ/JaZalLca6PC4TsKviOfWv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2</Pages>
  <Words>374</Words>
  <Characters>2134</Characters>
  <CharactersWithSpaces>250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0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